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80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Псковской городской Ду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Решение Псковской городской Думы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О бюджете города Пскова на 2017 год и плановый период 2018 и 2019 годов» </w:t>
      </w:r>
    </w:p>
    <w:p>
      <w:pPr>
        <w:pStyle w:val="Normal"/>
        <w:jc w:val="center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ий проект Решения вносится  с целью уточнения плановых показателей бюджета города Пскова на 2017 год в соответствии с пунктом 1 статьи 74 Положения о бюджетном процессе в муниципальном образовании «Город Псков», подпункта 1.1. пункта 1 статьи 23 Устава муниципального образования «Город Псков»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менение основных параметров бюджета города Пскова на 2017 год:</w:t>
      </w:r>
    </w:p>
    <w:p>
      <w:pPr>
        <w:pStyle w:val="Normal"/>
        <w:ind w:left="1080" w:hanging="0"/>
        <w:jc w:val="right"/>
        <w:rPr/>
      </w:pPr>
      <w:r>
        <w:rPr/>
        <w:t>тыс. руб.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2215"/>
        <w:gridCol w:w="1391"/>
        <w:gridCol w:w="2274"/>
      </w:tblGrid>
      <w:tr>
        <w:trPr>
          <w:trHeight w:val="23" w:hRule="atLeast"/>
        </w:trPr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Бюджет (от 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7.</w:t>
            </w:r>
            <w:r>
              <w:rPr>
                <w:b/>
                <w:sz w:val="20"/>
                <w:szCs w:val="20"/>
                <w:lang w:val="en-US"/>
              </w:rPr>
              <w:t>04</w:t>
            </w:r>
            <w:r>
              <w:rPr>
                <w:b/>
                <w:sz w:val="20"/>
                <w:szCs w:val="20"/>
              </w:rPr>
              <w:t xml:space="preserve">.2017 № </w:t>
            </w:r>
            <w:r>
              <w:rPr>
                <w:b/>
                <w:sz w:val="20"/>
                <w:szCs w:val="20"/>
                <w:lang w:val="en-US"/>
              </w:rPr>
              <w:t>2291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 (+/-)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с учетом уточнений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- всего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680 728,3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 270,2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816 998,5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31 863,3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31 863,3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- всего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48 865,0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 270,2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85 135,2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тации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168,0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168,0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сидии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 393,8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9 472</w:t>
            </w:r>
            <w:r>
              <w:rPr>
                <w:sz w:val="20"/>
                <w:szCs w:val="20"/>
              </w:rPr>
              <w:t>,3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 866,1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венции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 961,2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 961,2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ные межбюджетные трансферты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42,0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797,9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139,9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- всего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817 083,6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 270,2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953 353,8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 355,3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 355,3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1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1</w:t>
            </w:r>
          </w:p>
        </w:tc>
      </w:tr>
    </w:tbl>
    <w:p>
      <w:pPr>
        <w:pStyle w:val="Normal"/>
        <w:numPr>
          <w:ilvl w:val="4"/>
          <w:numId w:val="2"/>
        </w:numPr>
        <w:tabs>
          <w:tab w:val="clear" w:pos="708"/>
          <w:tab w:val="left" w:pos="720" w:leader="none"/>
        </w:tabs>
        <w:ind w:left="0" w:hanging="108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ab/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менение доходной части бюджета города Пскова: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1295"/>
        <w:gridCol w:w="1232"/>
        <w:gridCol w:w="1203"/>
        <w:gridCol w:w="2377"/>
      </w:tblGrid>
      <w:tr>
        <w:trPr>
          <w:tblHeader w:val="true"/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 </w:t>
            </w:r>
            <w:r>
              <w:rPr>
                <w:b/>
                <w:sz w:val="20"/>
                <w:szCs w:val="20"/>
              </w:rPr>
              <w:t>от 17.04.2017 № 229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ение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 учетом уточнения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948 865,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 270,2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85 135,2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948 865,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 270,2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85 135,2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сидии бюджетам бюджетной системы  Российской Федерации  (межбюджетные субсиди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0 393,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 472,3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9 866,1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 472,3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 472,3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2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 УГХ АГП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ind w:right="-3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на формирование комфортной городской </w:t>
            </w:r>
          </w:p>
          <w:p>
            <w:pPr>
              <w:pStyle w:val="Normal"/>
              <w:ind w:right="-3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ы</w:t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 342,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 797,9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 139,9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на финансовое обеспечение дорожной деятельности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 797,9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 797,9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. расп.: УГХ АГП – </w:t>
            </w:r>
          </w:p>
          <w:p>
            <w:pPr>
              <w:pStyle w:val="Normal"/>
              <w:ind w:right="-392" w:hanging="0"/>
              <w:rPr/>
            </w:pPr>
            <w:r>
              <w:rPr>
                <w:sz w:val="18"/>
                <w:szCs w:val="18"/>
              </w:rPr>
              <w:t xml:space="preserve">средства федеральных </w:t>
            </w:r>
          </w:p>
          <w:p>
            <w:pPr>
              <w:pStyle w:val="Normal"/>
              <w:ind w:right="-3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й на капитальный ремонт дорог</w:t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680 728,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 270,2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816 998,5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572" w:leader="none"/>
          <w:tab w:val="center" w:pos="4987" w:leader="none"/>
        </w:tabs>
        <w:ind w:first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2" w:leader="none"/>
          <w:tab w:val="center" w:pos="4987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менение расходной части бюджета города Пскова на 2017 год:</w:t>
      </w:r>
    </w:p>
    <w:p>
      <w:pPr>
        <w:pStyle w:val="Normal"/>
        <w:tabs>
          <w:tab w:val="clear" w:pos="708"/>
          <w:tab w:val="left" w:pos="1572" w:leader="none"/>
          <w:tab w:val="center" w:pos="4987" w:leader="none"/>
        </w:tabs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ект подразумевает внесение изменений в Приложение 7 «Распределение бюджетных ассигнований по разделам, подразделам, целевым статьям  (муниципальным программам и непрограммным направлениям деятельности), группам видов расходов классификации расходов бюджета города Пскова на 2017 год», Приложение 11 «Ведомственная структура расходов бюджета города Пскова на 2017 год» по следующим основаниям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расходы бюджета увеличиваются на сумму </w:t>
      </w:r>
      <w:r>
        <w:rPr>
          <w:b/>
          <w:sz w:val="26"/>
          <w:szCs w:val="26"/>
        </w:rPr>
        <w:t>136 270,2 тыс. руб</w:t>
      </w:r>
      <w:r>
        <w:rPr>
          <w:sz w:val="26"/>
          <w:szCs w:val="26"/>
        </w:rPr>
        <w:t>. за счет увеличения межбюджетных трансфертов из вышестоящих бюджет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Указанны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редства предусматриваются по главному распорядителю бюджетных средств – управление городского хозяйства Администрации города Пскова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) на реализацию приоритетного проекта «Формирование комфортной городской среды» за счет средств федерального и областного бюджетов в сумме 39 472,3 тыс. руб., в том числе на: благоустройство дворовых территорий многоквартирных домов – 26 314,9 тыс. руб. и благоустройство территорий общего пользования – 13 157,4 тыс. руб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) на капитальный ремонт дорог за счет средств федерального бюджета в сумме 96 797,9 тыс. руб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</w:t>
      </w:r>
      <w:r>
        <w:rPr>
          <w:sz w:val="26"/>
          <w:szCs w:val="26"/>
        </w:rPr>
        <w:t xml:space="preserve"> за счет </w:t>
      </w:r>
      <w:r>
        <w:rPr>
          <w:color w:val="000000"/>
          <w:sz w:val="26"/>
          <w:szCs w:val="26"/>
        </w:rPr>
        <w:t>перераспределения бюджетных ассигнований, предусмотренных на 2017 год, на основании предложений главных распорядителей бюджетных средств:</w:t>
      </w:r>
    </w:p>
    <w:p>
      <w:pPr>
        <w:pStyle w:val="Normal"/>
        <w:ind w:firstLine="708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ыс. руб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1110"/>
        <w:gridCol w:w="4272"/>
      </w:tblGrid>
      <w:tr>
        <w:trPr>
          <w:tblHeader w:val="true"/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ние расход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яснение</w:t>
            </w:r>
          </w:p>
        </w:tc>
      </w:tr>
      <w:tr>
        <w:trPr>
          <w:tblHeader w:val="true"/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Управление образования Администрации города Псков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842,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П «Развитие образования и повышение эффективности реализации молодежной политики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842,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новное мероприятие: «Реализация дополнительных общеобразовательных программ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0</w:t>
            </w:r>
          </w:p>
        </w:tc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расходов МБУ ДО «ЦДЮТиЭ» на участие сборной команды г. Пскова в областных соревнованиях по спортивному ориентированию за счет уменьшения расходов, предусмотренных на изготовление ПСД на капремонт МБОУ «ПТЛ»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: «</w:t>
            </w:r>
            <w:r>
              <w:rPr>
                <w:sz w:val="18"/>
                <w:szCs w:val="18"/>
              </w:rPr>
              <w:t>Капитальный ремонт, реконструкция объектов недвижимого имущества учреждений общего и дополнительного образования</w:t>
            </w:r>
            <w:r>
              <w:rPr>
                <w:bCs/>
                <w:iCs/>
                <w:sz w:val="18"/>
                <w:szCs w:val="18"/>
              </w:rPr>
              <w:t>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6,0</w:t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2,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новное мероприятие: «Реализация основных общеобразовательных программ дошкольного образования, присмотр и уход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2,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расходов на устройство теневых навесов в МБОУ №20 за счет общегородских расходов ФУ АГП.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новное мероприятие: "Капитальный ремонт, реконструкция объектов недвижимого имущества учреждений дошкольного образования"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расходов на капитальный ремонт кровли МБОУ №48 за счет общегородских расходов ФУ АГП </w:t>
            </w:r>
            <w:r>
              <w:rPr>
                <w:b/>
                <w:i/>
                <w:sz w:val="18"/>
                <w:szCs w:val="18"/>
              </w:rPr>
              <w:t>(изменения вносятся в приложение по капремонту)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sz w:val="18"/>
                <w:szCs w:val="18"/>
                <w:u w:val="single"/>
              </w:rPr>
              <w:t>Управление городского хозяйства Администрации города Псков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0,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П «Развитие и содержание улично-дорожной сети города Пскова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2 524,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24,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униципального образования  «Город Псков»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481,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бюджетных ассигнований в связи с необходимостью софинансирования из городского бюджета расходов на капитальный ремонт дорог </w:t>
            </w:r>
            <w:r>
              <w:rPr>
                <w:b/>
                <w:i/>
                <w:sz w:val="18"/>
                <w:szCs w:val="18"/>
              </w:rPr>
              <w:t>(изменения вносятся в приложение по капремонту и Дорожный Фонд)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: «Строительство и реконструкция дорог общего пользования местного значения, инженерных и искусственных сооружений на них в границах муниципального образования «Город Псков»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 456,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бюджетных  ассигнований предусмотренных на софинансирование из городского бюджета строительства дорог.  </w:t>
            </w:r>
            <w:r>
              <w:rPr>
                <w:b/>
                <w:i/>
                <w:sz w:val="18"/>
                <w:szCs w:val="18"/>
              </w:rPr>
              <w:t>(изменения вносятся в приложение Дорожный фонд)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одпрограмма «Повышение безопасности дорожного движения в муниципальном образовании «Город Псков»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: «Строительство и техническое перевооружение светофорных объектов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бюджетных ассигнований на выполнение предписаний ОГИБДД по установке на нерегулируемых пешеходных переходах светофорных объектов</w:t>
            </w:r>
            <w:r>
              <w:rPr>
                <w:b/>
                <w:i/>
                <w:sz w:val="18"/>
                <w:szCs w:val="18"/>
              </w:rPr>
              <w:t xml:space="preserve"> (изменения вносятся в приложение Дорожный фонд)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sz w:val="18"/>
                <w:szCs w:val="18"/>
                <w:u w:val="single"/>
              </w:rPr>
              <w:t>МП «Повышение уровня благоустройства и улучшение санитарного состояния города Пскова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2 524,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одпрограмма «Благоустройство территории города для обеспечения отдыха и досуга жителей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 524,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: «Организация, благоустройство и комплексное содержание парков, скверов, городских лесов и иных зон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 324,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бюджетных ассигнований в связи с экономией по торгам на содержание объектов зеленого хозяйства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: «Организация и содержание праздничных пространств мероприятий общегородского уровня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 200,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бюджетных ассигнований в связи с экономией по торгам на содержание праздничных пространств.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Финансовое управление Администрации города Псков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842,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842,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42,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бюджетных ассигнований, предусмотренных на оплату исполнительных листов. Средства направляются на УО АГП.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Управление строительства и капитального ремонта Администрации города Псков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0,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,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апитальный ремонт муниципального жилищного фон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56,2</w:t>
            </w:r>
          </w:p>
        </w:tc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расходов, предусмотренных на капремонт жилфонда по объектам, срок проведения закупок по которым запланирован на 3 кв. 2017 года, в связи с необходимостью первоочередной оплаты расходов по исполнительным листам - 239,5 тыс. руб. и кредиторской задолженности 2016 года за разработку ПСД на реконструкцию ул. Свердлова и прилегающих парковых зон в сумме 316,7 тыс. руб. </w:t>
            </w:r>
            <w:r>
              <w:rPr>
                <w:b/>
                <w:i/>
                <w:sz w:val="18"/>
                <w:szCs w:val="18"/>
              </w:rPr>
              <w:t>(изменения вносятся в приложение по капремонту и Дорожный фонд)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МП «Культура, сохранение культурного наследия и развитие туризма на территории муниципального образования «Город Псков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316,7</w:t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«Развитие туризма в муниципальном образовании «Город Псков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6,7</w:t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новное мероприятие: «Совершенствование комплекса обеспечивающей инфраструктуры ТРК «Псковский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6,7</w:t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- </w:t>
      </w:r>
      <w:r>
        <w:rPr>
          <w:sz w:val="26"/>
          <w:szCs w:val="26"/>
        </w:rPr>
        <w:t>в связи с необходимостью уточнения кодов бюджетной классификации расходов бюджета города Пскова в части видов расходов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396"/>
        <w:gridCol w:w="592"/>
        <w:gridCol w:w="3002"/>
        <w:gridCol w:w="983"/>
        <w:gridCol w:w="2936"/>
      </w:tblGrid>
      <w:tr>
        <w:trPr>
          <w:tblHeader w:val="true"/>
          <w:trHeight w:val="23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Пз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Р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Р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, тыс. руб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яснение</w:t>
            </w:r>
          </w:p>
        </w:tc>
      </w:tr>
      <w:tr>
        <w:trPr>
          <w:trHeight w:val="537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 07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«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КВР по расходам на выплаты физическим лицам, привлекаемым для участия в физкультурно-спортивных мероприятиях.</w:t>
            </w:r>
          </w:p>
        </w:tc>
      </w:tr>
      <w:tr>
        <w:trPr>
          <w:trHeight w:val="23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31 08 </w:t>
            </w:r>
            <w:r>
              <w:rPr>
                <w:sz w:val="18"/>
                <w:szCs w:val="18"/>
                <w:lang w:val="en-US"/>
              </w:rPr>
              <w:t>S137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«Обеспечение проведения общегородских праздничных мероприятий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очнение КВР по расходам, связанным с награждением победителей </w:t>
            </w:r>
            <w:r>
              <w:rPr>
                <w:rFonts w:eastAsia="Calibri"/>
                <w:sz w:val="18"/>
                <w:szCs w:val="18"/>
                <w:lang w:eastAsia="en-US"/>
              </w:rPr>
              <w:t>смотра-конкурса  «Лучшие самодеятельные коллективы города Пскова» за 2016 год.</w:t>
            </w:r>
          </w:p>
        </w:tc>
      </w:tr>
      <w:tr>
        <w:trPr>
          <w:trHeight w:val="23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0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,0</w:t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 01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94" w:hanging="7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«Обеспечение деятельности центрального аппарата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КВР по расходам на выплату суточных</w:t>
            </w:r>
          </w:p>
        </w:tc>
      </w:tr>
      <w:tr>
        <w:trPr>
          <w:trHeight w:val="23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6</w:t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 01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«Обеспечение деятельности центрального аппарата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КВР по расходам на выплату суточных</w:t>
            </w:r>
          </w:p>
        </w:tc>
      </w:tr>
      <w:tr>
        <w:trPr>
          <w:trHeight w:val="23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 На основании изменений, вносимых в расходную часть города Пскова на 2017 год, вносятся изменения в Приложение 9 </w:t>
      </w:r>
      <w:r>
        <w:rPr>
          <w:b/>
          <w:sz w:val="26"/>
          <w:szCs w:val="26"/>
        </w:rPr>
        <w:t>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7 год»:</w:t>
      </w:r>
    </w:p>
    <w:p>
      <w:pPr>
        <w:pStyle w:val="Normal"/>
        <w:ind w:left="36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с. руб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787"/>
        <w:gridCol w:w="1360"/>
        <w:gridCol w:w="1396"/>
      </w:tblGrid>
      <w:tr>
        <w:trPr>
          <w:tblHeader w:val="true"/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й программы, подпрограммы, отдельного мероприятия, непрограммного направления деятельност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ыло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(+/-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ло</w:t>
            </w:r>
          </w:p>
        </w:tc>
      </w:tr>
      <w:tr>
        <w:trPr>
          <w:tblHeader w:val="true"/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Развитие образования и повышение эффективности реализации молодежной политики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857 623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858 465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4 03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4 872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</w:t>
            </w:r>
            <w:r>
              <w:rPr>
                <w:b/>
                <w:bCs/>
                <w:color w:val="000000"/>
                <w:sz w:val="18"/>
                <w:szCs w:val="18"/>
              </w:rPr>
              <w:t>Культура, сохранение культурного наследия и развитие туризма на территории муниципального образования «Город Псков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 396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6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 712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 «Развитие туризма в муниципальном образовании «Город Псков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6 312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6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6 629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Развитие и содержание улично-дорожной сети города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8 635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 322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7 957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4 113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 822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2 936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Повышение безопасности дорожного движения в муниципальном образовании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521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021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П «Повышение уровня благоустройства и улучшение санитарного состояния города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5 821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 947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 769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программа «Благоустройство территории города для обеспечения отдыха и досуга жителей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 695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 524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 170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Формирование современной городской среды муниципального образования «Город Псков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 472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 472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 216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 158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 057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817 083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 270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953 353,8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 В Приложение 3 </w:t>
      </w:r>
      <w:r>
        <w:rPr>
          <w:b/>
          <w:sz w:val="26"/>
          <w:szCs w:val="26"/>
        </w:rPr>
        <w:t xml:space="preserve">«Перечень главных администраторов доходов бюджета города Пскова - органов местного самоуправления» </w:t>
      </w:r>
      <w:r>
        <w:rPr>
          <w:sz w:val="26"/>
          <w:szCs w:val="26"/>
        </w:rPr>
        <w:t>вносятся изменения в связи с закреплением за главным администратором доходов – управление городского хозяйства Администрации города Пскова кода доходов:</w:t>
      </w:r>
    </w:p>
    <w:p>
      <w:pPr>
        <w:pStyle w:val="ConsPlusNormal"/>
        <w:ind w:firstLine="708"/>
        <w:jc w:val="both"/>
        <w:rPr/>
      </w:pPr>
      <w:r>
        <w:rPr>
          <w:sz w:val="26"/>
          <w:szCs w:val="26"/>
        </w:rPr>
        <w:t xml:space="preserve">- 701 </w:t>
      </w:r>
      <w:r>
        <w:rPr>
          <w:bCs/>
          <w:sz w:val="26"/>
          <w:szCs w:val="26"/>
        </w:rPr>
        <w:t xml:space="preserve">2 02 25555 04 0000 151 - </w:t>
      </w:r>
      <w:r>
        <w:rPr>
          <w:sz w:val="26"/>
          <w:szCs w:val="26"/>
        </w:rPr>
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;</w:t>
      </w:r>
    </w:p>
    <w:p>
      <w:pPr>
        <w:pStyle w:val="ConsPlus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- 701 </w:t>
      </w:r>
      <w:r>
        <w:rPr>
          <w:bCs/>
          <w:sz w:val="26"/>
          <w:szCs w:val="26"/>
        </w:rPr>
        <w:t xml:space="preserve">2 02 45390 04 0000 151 - </w:t>
      </w:r>
      <w:r>
        <w:rPr>
          <w:sz w:val="26"/>
          <w:szCs w:val="26"/>
        </w:rPr>
        <w:t>межбюджетные трансферты, передаваемые бюджетам городских округов на финансовое обеспечение дорожной деятельности</w:t>
      </w:r>
    </w:p>
    <w:p>
      <w:pPr>
        <w:pStyle w:val="ConsPlus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6. В связи с увеличением объема доходов бюджета города Пскова на 2017 год на сумму 136 270,2 тыс. руб. вносятся изменения Приложение 15 </w:t>
      </w:r>
      <w:r>
        <w:rPr>
          <w:b/>
          <w:sz w:val="26"/>
          <w:szCs w:val="26"/>
        </w:rPr>
        <w:t>«Источники внутреннего финансирования дефицита бюджета города Пскова на 2017 год»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На основании изменений, вносимых в расходную часть бюджета города Пскова, вносятся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1 пункта 15 Решения Псковской городской Думы от 28.12.2016 № 2180 «О бюджете города Пскова на 2017 год и плановый период 2018 и  2019 годов» цифры «113 226,8» изменяются на «116 068,3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Приложении 13 </w:t>
      </w:r>
      <w:r>
        <w:rPr>
          <w:b/>
          <w:sz w:val="26"/>
          <w:szCs w:val="26"/>
        </w:rPr>
        <w:t>«Объем бюджетных ассигнований дорожного фонда муниципального образования «Город Псков» на 2017 год»</w:t>
      </w:r>
      <w:r>
        <w:rPr>
          <w:sz w:val="26"/>
          <w:szCs w:val="26"/>
        </w:rPr>
        <w:t>:</w:t>
      </w:r>
    </w:p>
    <w:p>
      <w:pPr>
        <w:pStyle w:val="Normal"/>
        <w:ind w:left="360" w:firstLine="34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jc w:val="right"/>
        <w:rPr/>
      </w:pPr>
      <w:r>
        <w:rPr/>
        <w:t>тыс. руб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1466"/>
        <w:gridCol w:w="1466"/>
        <w:gridCol w:w="1466"/>
      </w:tblGrid>
      <w:tr>
        <w:trPr>
          <w:tblHeader w:val="true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ыл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ло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533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 279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 812,8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 516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 139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 376,5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безопасности дорожного движ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521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021,5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4 047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 639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3 687,2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7. Пскова на 2017 год, </w:t>
      </w:r>
      <w:r>
        <w:rPr>
          <w:color w:val="000000"/>
          <w:sz w:val="26"/>
          <w:szCs w:val="26"/>
        </w:rPr>
        <w:t>вносятся изменения в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иложение 19 </w:t>
      </w:r>
      <w:r>
        <w:rPr>
          <w:b/>
          <w:color w:val="000000"/>
          <w:sz w:val="26"/>
          <w:szCs w:val="26"/>
        </w:rPr>
        <w:t>«План финансирования капитального ремонта объектов муниципального сектора на 2017 год»</w:t>
      </w:r>
      <w:r>
        <w:rPr>
          <w:color w:val="000000"/>
          <w:sz w:val="26"/>
          <w:szCs w:val="26"/>
        </w:rPr>
        <w:t xml:space="preserve">: </w:t>
      </w:r>
    </w:p>
    <w:p>
      <w:pPr>
        <w:pStyle w:val="Normal"/>
        <w:autoSpaceDE w:val="false"/>
        <w:ind w:firstLine="540"/>
        <w:jc w:val="right"/>
        <w:rPr/>
      </w:pPr>
      <w:r>
        <w:rPr/>
        <w:t>тыс. руб.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769"/>
        <w:gridCol w:w="1775"/>
        <w:gridCol w:w="1769"/>
      </w:tblGrid>
      <w:tr>
        <w:trPr>
          <w:tblHeader w:val="true"/>
          <w:trHeight w:val="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ыл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змене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тало</w:t>
            </w:r>
          </w:p>
        </w:tc>
      </w:tr>
      <w:tr>
        <w:trPr>
          <w:trHeight w:val="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ЖИЛИЩНОЕ ХОЗЯЙСТВ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83 854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143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83 998,3</w:t>
            </w:r>
          </w:p>
        </w:tc>
      </w:tr>
      <w:tr>
        <w:trPr>
          <w:trHeight w:val="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Управление строительства и капитального ремонта Администрации г.Псков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83 854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143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83 998,3</w:t>
            </w:r>
          </w:p>
        </w:tc>
      </w:tr>
      <w:tr>
        <w:trPr>
          <w:trHeight w:val="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муниципального жилищного фонд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 854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56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 298,3</w:t>
            </w:r>
          </w:p>
        </w:tc>
      </w:tr>
      <w:tr>
        <w:trPr>
          <w:trHeight w:val="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способление к потребностям инвалидов квартир, подъездов, дворовых территорий путем переоборудования, приобретения и установки технических средств реабилитаци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ДОРОЖНОЕ ХОЗЯЙСТВО (ДОРОЖНЫЕ ФОНДЫ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132 045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101 279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233 324,1</w:t>
            </w:r>
          </w:p>
        </w:tc>
      </w:tr>
      <w:tr>
        <w:trPr>
          <w:trHeight w:val="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Управление городского хозяйства Администрации г. Псков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 045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1 279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 324,1</w:t>
            </w:r>
          </w:p>
        </w:tc>
      </w:tr>
      <w:tr>
        <w:trPr>
          <w:trHeight w:val="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дорог и тротуар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533,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 279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 812,8</w:t>
            </w:r>
          </w:p>
        </w:tc>
      </w:tr>
      <w:tr>
        <w:trPr>
          <w:trHeight w:val="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ОБРАЗОВА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21 936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4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22 336,0</w:t>
            </w:r>
          </w:p>
        </w:tc>
      </w:tr>
      <w:tr>
        <w:trPr>
          <w:trHeight w:val="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правление образования Администрации  г. Псков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766,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 166,3</w:t>
            </w:r>
          </w:p>
        </w:tc>
      </w:tr>
      <w:tr>
        <w:trPr>
          <w:trHeight w:val="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Детские сад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 656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 056,4</w:t>
            </w:r>
          </w:p>
        </w:tc>
      </w:tr>
      <w:tr>
        <w:trPr>
          <w:trHeight w:val="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"Детский сад № 48"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1 983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1 823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3 806,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Решения подготовлен бюджетным отделом финансового управления Администрации города Псков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Пскова                                                 </w:t>
        <w:tab/>
        <w:t xml:space="preserve">                      Т.Г. Вин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ошенкова М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-04-07</w:t>
      </w:r>
    </w:p>
    <w:sectPr>
      <w:footerReference w:type="default" r:id="rId2"/>
      <w:type w:val="nextPage"/>
      <w:pgSz w:w="11906" w:h="16838"/>
      <w:pgMar w:left="1440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cs="Times New Roman"/>
      <w:sz w:val="2"/>
    </w:rPr>
  </w:style>
  <w:style w:type="character" w:styleId="Style14">
    <w:name w:val=" Знак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6:49:00Z</dcterms:created>
  <dc:creator>м</dc:creator>
  <dc:description/>
  <cp:keywords/>
  <dc:language>en-US</dc:language>
  <cp:lastModifiedBy>User</cp:lastModifiedBy>
  <cp:lastPrinted>2017-05-05T14:53:00Z</cp:lastPrinted>
  <dcterms:modified xsi:type="dcterms:W3CDTF">2017-05-05T11:55:00Z</dcterms:modified>
  <cp:revision>117</cp:revision>
  <dc:subject/>
  <dc:title>ПОЯСНИТЕЛЬНАЯ ЗАПИСКА</dc:title>
</cp:coreProperties>
</file>